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ำขอรับเงินเพิ่มพิเศษสำหรับแพทย์ ทันตแพทย์ และเภสัชกรที่ปฏิบัติ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หน่วยบริการหรือหน่วยงานในสังกัดกระทรวงสาธารณสุข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ไม่ทำเวชปฏิบัติส่วนตัวและหรือปฏิบัติงานในโรงพยาบาลเอกชน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ประธานคณะกรรมการบริหารหน่วยบริการหรือหน่วย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ราชการ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ภูมิลำเนา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ปฏิบัติ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ก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จะขอรับเงินเพิ่มพิเศษสำหรับแพทย์ ทันตแพทย์ 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ภสัชกรที่ปฏิบัติงานในหน่วยบริการหรือหน่วยงานสังกัดกระทรวงสาธารณสุข  โดยไม่ทำเวชปฏิบัติส่วนตัวและหรือปฏิบัติงานในโรงพยาบาลเอกชน เป็นเงินเดือนละ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้าพเจ้าขอให้คำรับรองว่า ข้าพเจ้าจะตั้งในปฏิบัติงานหรือได้ปฏิบัติงานมาแล้วด้วยความเสียสละซึ่งพร้อมที่จะรับการประเมินตลอดเวลา และข้าพเจ้าพร้อมจะปฏิบัติงานอื่นเพิ่มเติมจากงานประจำ ดังนี้</w:t>
      </w:r>
    </w:p>
    <w:p>
      <w:pPr>
        <w:pStyle w:val="Normal"/>
        <w:ind w:righ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righ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รับทราบหลักเกณฑ์การจ่ายเงินเพิ่มพิเศษสำหรับแพทย์ ทันตแพทย์และเภสัชกร ที่ปฏิบัติงาน</w:t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หน่วยบริการหรือหน่วยงานในสังกัดกระทรวงสาธารณสุข โดยไม่ทำเวชปฏิบัติส่วนตัวและหรือปฏิบัติงานในโรงพยาบาลเอกชน ตามหลักเกณฑ์ที่กระทรวงสาธารณสุขกำหนดแล้ว</w:t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จ่ายเงินเพิ่มพิเศษดังกล่าวให้แก่ข้าพเจ้าต่อไป  พร้อมกับคำขอนี้ข้าพเจ้าได้แนบหลักฐาน</w:t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</w:t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การแจ้งเลิกการทำเวชปฏิบัติส่วนตัวและหรือการปฏิบัติงานในโรงพยาบาล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6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2514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8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คณะกรรมการบริหารหน่วยบริการหรือหน่วยงา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ตรวจสอบคุณสมบัติ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  ) </w:t>
      </w:r>
      <w:r>
        <w:rPr>
          <w:rFonts w:ascii="TH SarabunPSK" w:hAnsi="TH SarabunPSK" w:cs="TH SarabunPSK"/>
          <w:sz w:val="32"/>
          <w:sz w:val="32"/>
          <w:szCs w:val="32"/>
        </w:rPr>
        <w:t>ครบถ้ว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  ) </w:t>
      </w:r>
      <w:r>
        <w:rPr>
          <w:rFonts w:ascii="TH SarabunPSK" w:hAnsi="TH SarabunPSK" w:cs="TH SarabunPSK"/>
          <w:sz w:val="32"/>
          <w:sz w:val="32"/>
          <w:szCs w:val="32"/>
        </w:rPr>
        <w:t>ไม่ครบถ้วน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วามเหมาะสม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  ) </w:t>
      </w: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  ) </w:t>
      </w:r>
      <w:r>
        <w:rPr>
          <w:rFonts w:ascii="TH SarabunPSK" w:hAnsi="TH SarabunPSK" w:cs="TH SarabunPSK"/>
          <w:sz w:val="32"/>
          <w:sz w:val="32"/>
          <w:szCs w:val="32"/>
        </w:rPr>
        <w:t>ไม่เหมาะสม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6995</wp:posOffset>
                </wp:positionV>
                <wp:extent cx="36576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ธานคณะกรรมการบริหารหน่วยบริหารหรือหน่ว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6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ธานคณะกรรมการบริหารหน่วยบริหารหรือหน่วยง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28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3:31:00Z</dcterms:created>
  <dc:creator>DC01</dc:creator>
  <dc:description/>
  <cp:keywords/>
  <dc:language>en-US</dc:language>
  <cp:lastModifiedBy>DELL OPTIPLEX 7020</cp:lastModifiedBy>
  <cp:lastPrinted>2015-05-08T13:18:00Z</cp:lastPrinted>
  <dcterms:modified xsi:type="dcterms:W3CDTF">2015-05-08T07:21:00Z</dcterms:modified>
  <cp:revision>11</cp:revision>
  <dc:subject/>
  <dc:title/>
</cp:coreProperties>
</file>